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на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15/9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25  августа  2022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утверждении Порядка рассмотрения уведомлений о возникновении личной заинтересованности при осуществлении полномочий, связанных с депутатской деятельностью, исполнения полномочий председателя ревизионной комиссии, которая приводит или может привести к конфликту интересов, и принятия мер по предотвращению или урегулированию конфликта интересов депутатами Думы, председателем ревизионной комиссии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5 декабря 2008 года N 273-ФЗ «О противодействии коррупции», </w:t>
      </w:r>
      <w:hyperlink r:id="rId4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Свердловской области от 20 февраля 2009 года N 2-ОЗ «О противодействии коррупции в Свердловской области», </w:t>
      </w:r>
      <w:hyperlink r:id="rId5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Губернатора Свердловской области от 17 февраля 2020 года N 55-УГ «О некоторых вопросах организации деятельности по профилактике коррупционных правонарушений», руководствуясь статьей 23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Утвердить Порядок рассмотрения уведомлений о возникновении личной заинтересованности при осуществлении полномочий, связанных с депутатской деятельностью, исполнения полномочий председателя ревизионной комиссии, которая приводит или может привести к конфликту интересов, и принятия мер по предотвращению или урегулированию конфликта интересов депутатами Думы, председателем ревизионной комиссии городского округа Красноуфимск (прилагается).</w:t>
      </w:r>
    </w:p>
    <w:p>
      <w:pPr>
        <w:pStyle w:val="ConsPlusTitle"/>
        <w:ind w:left="85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комиссию по местному самоуправлению и правовому регулирова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70FD5DA47D9094717A2ACB3F42DD2A0C776CF272CC5DDA15CE719B2EEC1F8F26665C778B134D94D17ADA535AF54BC82BFBDAE343F25850h763L" TargetMode="External"/><Relationship Id="rId4" Type="http://schemas.openxmlformats.org/officeDocument/2006/relationships/hyperlink" Target="consultantplus://offline/ref=0270FD5DA47D9094717A34C6292E8320097D31FA75CB568A4C9D77CC71BC19DA66265A22DA57199DD776900218BE44CA2EhE67L" TargetMode="External"/><Relationship Id="rId5" Type="http://schemas.openxmlformats.org/officeDocument/2006/relationships/hyperlink" Target="consultantplus://offline/ref=0270FD5DA47D9094717A34C6292E8320097D31FA75C95F8B409877CC71BC19DA66265A22C8574191D5718D0A18AB129B68B0D7E75AEE58546F0FB4B8h26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2-08-26T09:26:00Z</cp:lastPrinted>
  <dcterms:modified xsi:type="dcterms:W3CDTF">2022-08-26T04:26:00Z</dcterms:modified>
  <cp:revision>47</cp:revision>
  <dc:subject/>
  <dc:title> </dc:title>
</cp:coreProperties>
</file>